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ca Livad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de sustancias líquidas o semilíquidas para vaciar el colo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realiza para limpiar el intestino como preparación para procedimientos diagnósticos y/o quirúrgico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buscon.rae.es/drael/SrvltConsulta?LEMA=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sm</w:t>
            </w:r>
            <w:r>
              <w:rPr>
                <w:lang w:val="ro-RO"/>
              </w:rPr>
              <w:t>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ălătură intestinală făcută prin introducerea unor lichide în intestinul gros cu ajutorul unor aparate specialeîn scopul evacuării forţate a materiilor fecale, de obicei în cazurile de constipaţ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lisma s-a dovedit a fi cea mai bună metodă de curăţare a colonului. Aceasta poate fi efectuată şi ca tratament pt. diferite afecţiun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. y contexto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hyperlink r:id="rId3">
              <w:r>
                <w:rPr>
                  <w:rStyle w:val="InternetLink"/>
                  <w:lang w:val="ro-RO"/>
                </w:rPr>
                <w:t>http://www.sfatulmedicului.ro/clisma</w:t>
              </w:r>
            </w:hyperlink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Def">
    <w:name w:val="def"/>
    <w:basedOn w:val="Fuentedeprrafopredeter"/>
    <w:qFormat/>
    <w:rPr/>
  </w:style>
  <w:style w:type="character" w:styleId="Searchhighlight1">
    <w:name w:val="search-highlight1"/>
    <w:basedOn w:val="Fuentedeprrafopredeter"/>
    <w:qFormat/>
    <w:rPr>
      <w:shd w:fill="FF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con.rae.es/drael/SrvltConsulta?LEMA=enema" TargetMode="External"/><Relationship Id="rId3" Type="http://schemas.openxmlformats.org/officeDocument/2006/relationships/hyperlink" Target="http://www.sfatulmedicului.ro/clis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1:00Z</dcterms:created>
  <dc:creator>ANCA</dc:creator>
  <dc:description/>
  <cp:keywords/>
  <dc:language>en-US</dc:language>
  <cp:lastModifiedBy>ANCA</cp:lastModifiedBy>
  <dcterms:modified xsi:type="dcterms:W3CDTF">2010-11-15T18:17:00Z</dcterms:modified>
  <cp:revision>4</cp:revision>
  <dc:subject/>
  <dc:title>Anca Livadaru</dc:title>
</cp:coreProperties>
</file>